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7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0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437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58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10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78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00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7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63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767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5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07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093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312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083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37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63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