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6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136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25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3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99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07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5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33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961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60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02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65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24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84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