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03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788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760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81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65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57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763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53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922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151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0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56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644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