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811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585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15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112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23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4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4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73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58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972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158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14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01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260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34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90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01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