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849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886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548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050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096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712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146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561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704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585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476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443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993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008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207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