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277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123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56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115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170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421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419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756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542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079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499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2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288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