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4248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100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9597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763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11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689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415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959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320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277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884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11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128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24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663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824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