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1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244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965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497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8142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952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59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817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56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64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81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83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466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34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36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