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273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421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130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820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246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959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302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224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895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361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261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727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883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