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149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390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021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99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258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462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410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301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737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953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20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774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232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73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66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332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