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17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530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101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752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318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652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745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39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263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35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351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617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021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064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41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