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091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896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277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164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493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892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173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023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038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714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964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706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533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