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550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52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131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163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23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106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975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63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496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776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50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51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018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33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89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040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924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