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076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241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309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075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654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636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696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76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097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368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49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364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88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15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332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