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18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3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09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4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72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26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47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817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89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80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99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92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72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