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57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657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412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62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51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21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06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44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3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50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2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0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32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3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44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801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09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