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07205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71253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49346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762815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49041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57162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2103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41290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41594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11321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580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90736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21514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62879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07250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