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2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3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44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67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4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01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6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91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399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81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0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45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