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09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84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20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04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35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71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435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42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17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10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89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63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276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50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39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16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26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