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792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467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338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244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093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312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400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301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525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829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690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77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301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662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817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