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22726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96640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12262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22965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21955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61450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80498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35640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27981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32030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90661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74934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16162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