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9570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510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188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026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141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392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314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15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400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53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079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355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630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485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9569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547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889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