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8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98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082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67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159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31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7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839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78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17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8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09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53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30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