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0699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30919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37888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54913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06541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68565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0415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24999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298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50124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65712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82339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59537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