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06283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02641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75310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54208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69918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54865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83310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66139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63715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03202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308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3695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96839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43747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05088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50567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32497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