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835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230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019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480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462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381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003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159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352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656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524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82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96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223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84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