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024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374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439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943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841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859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118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31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866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693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531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065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754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