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71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20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528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24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741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396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74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717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038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938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32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94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950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177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868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502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724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