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916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98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47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89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010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21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79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79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747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7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835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555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76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78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902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