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104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277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890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598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151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419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309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298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611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88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332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518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695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