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86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44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725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948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96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418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62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51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92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0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75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18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541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037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18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36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