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51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58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94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77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2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51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8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07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73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2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51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6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88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61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