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5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627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450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3383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34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826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54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14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530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236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560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066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12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