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406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12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12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007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63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24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36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11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73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87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2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67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84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114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46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36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234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