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111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5051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433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1655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652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172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227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1185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189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081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9622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736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5396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2221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714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