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033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12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17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12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818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237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999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9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861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755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77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784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424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