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866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354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591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902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971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052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67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455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025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002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728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323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55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045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291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764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784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