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547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49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921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68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94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6756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206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127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44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674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7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901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79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799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149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