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32917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90573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65930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12427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91680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97133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78080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01061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26107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78407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28218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50136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81075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