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80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564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066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178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892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602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597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483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138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869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424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802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912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955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143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446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051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