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55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8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40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7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707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9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25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76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67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61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71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67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91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5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6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