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4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08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968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75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74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92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6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6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5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6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78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8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948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