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778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866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319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631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695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732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885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970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292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205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181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114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848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569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93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94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942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