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452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22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806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43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291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86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464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443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87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216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45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967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208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13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52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