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38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52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8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5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7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2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84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26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38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41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9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97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63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