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728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467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8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434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685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23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651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135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800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618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814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180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631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195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001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818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963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