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088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015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881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22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329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01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676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726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89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953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224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508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430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173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439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