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92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885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26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353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7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21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036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112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535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5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49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1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685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