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33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1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34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46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14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94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76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15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34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44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1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71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76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46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47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34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43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