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474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768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602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34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443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790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870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168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516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144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895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763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550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941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812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